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0945" cy="187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казенного учреждения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занятости населения Брединского района</w: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-2017 год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4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РАЗДЕЛ 1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гражданам в поиске подходящей работы, а работодателям в подборе необходимых работник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Граждане Российской Федерации, иностранные граждане, лица без гражданства, работодатели, обратившиеся в Областное казенное учреждение Центр занятости населения (далее - ОКУ ЦЗН) за содействием в подборе необходимых работников (юридические лица, индивидуальные предприниматели, физические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качество оказания государственной услуги</w:t>
      </w:r>
    </w:p>
    <w:p>
      <w:pPr>
        <w:pStyle w:val="ConsPlusNonformat"/>
        <w:widowControl/>
        <w:jc w:val="both"/>
        <w:rPr/>
      </w:pPr>
      <w:r>
        <w:rPr/>
        <w:t xml:space="preserve">3.1. Показатели, характеризующие качество оказания государственной услуги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1134"/>
        <w:gridCol w:w="1276"/>
        <w:gridCol w:w="1134"/>
        <w:gridCol w:w="708"/>
        <w:gridCol w:w="709"/>
        <w:gridCol w:w="709"/>
        <w:gridCol w:w="1417"/>
      </w:tblGrid>
      <w:tr>
        <w:trPr>
          <w:trHeight w:val="247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в численности граждан, обратившихся в целях поиска подходяще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р/Чобр х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трудоустроенных безработных граждан от числа признанных безработны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Чтрб/Чпб х 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Чтр – численность трудоустроенных гражда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обр – численность граждан, обратившихся в целях поиска работы в ОКУ ЦЗН;</w:t>
      </w:r>
    </w:p>
    <w:p>
      <w:pPr>
        <w:pStyle w:val="Normal"/>
        <w:rPr/>
      </w:pPr>
      <w:r>
        <w:rPr>
          <w:sz w:val="20"/>
          <w:szCs w:val="20"/>
        </w:rPr>
        <w:t>Чтрб – численность трудоустроенных безработных граждан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>Чпб – численность граждан, признанных безработны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276"/>
        <w:gridCol w:w="709"/>
        <w:gridCol w:w="708"/>
        <w:gridCol w:w="709"/>
        <w:gridCol w:w="2126"/>
      </w:tblGrid>
      <w:tr>
        <w:trPr>
          <w:trHeight w:val="132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410" w:leader="none"/>
                <w:tab w:val="left" w:pos="639" w:leader="none"/>
              </w:tabs>
              <w:rPr/>
            </w:pPr>
            <w:r>
              <w:rPr/>
              <w:t>1. Численность граждан, зарегистрированных в целях поиска подходяще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-Т;</w:t>
            </w:r>
          </w:p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Челябинской области от 15.12.2011 года № 249-ЗО</w:t>
      </w:r>
      <w:r>
        <w:rPr>
          <w:rStyle w:val="StrongEmphasis"/>
          <w:rFonts w:cs="Times New Roman" w:ascii="Times New Roman" w:hAnsi="Times New Roman"/>
          <w:b w:val="false"/>
        </w:rPr>
        <w:t xml:space="preserve"> «О регулировании отношений в области содействия занятости населения в Челябинской области»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Челябинской области от 18.06.2014 г. № 303-П «Административный регламент предоставления государственной услуги по содействию гражданам в поиске подходящей работы, а работодателям - в подборе необходимых работников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2. Порядок информирования потенциальных потребителей государственной услу</w:t>
      </w:r>
      <w:r>
        <w:rPr/>
        <w:t>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940"/>
        <w:gridCol w:w="1980"/>
      </w:tblGrid>
      <w:tr>
        <w:trPr>
          <w:trHeight w:val="36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При личном обращении в ОКУ ЦЗ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 (в т.ч.: перечень необходимых документов, требования к их оформлению, сроки и результат предоставления госуслуги и др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гос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При письменном обращении, включая электронную почту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ConsPlusCell"/>
              <w:jc w:val="both"/>
              <w:rPr/>
            </w:pPr>
            <w:r>
              <w:rPr/>
              <w:t>- справочная информация (координаты и схема проезда до ОКУ ЦЗН, график приема получателей госуслуг и др.)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 мере поступ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Использование средств телефонной связ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Normal"/>
              <w:autoSpaceDE w:val="false"/>
              <w:ind w:left="65" w:hanging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очная информация;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порядок предоставления госуслуги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посту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Использование электронного информирования, вычислительной и электронной техник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очная информация </w:t>
            </w:r>
          </w:p>
          <w:p>
            <w:pPr>
              <w:pStyle w:val="ConsPlusCell"/>
              <w:ind w:firstLine="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firstLine="65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. Автоинформировани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ConsPlusCell"/>
              <w:jc w:val="both"/>
              <w:rPr/>
            </w:pPr>
            <w:r>
              <w:rPr/>
              <w:t>- реестр госусл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перативно при изменении информации 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Размещение </w:t>
            </w:r>
          </w:p>
          <w:p>
            <w:pPr>
              <w:pStyle w:val="ConsPlusCell"/>
              <w:rPr/>
            </w:pPr>
            <w:r>
              <w:rPr/>
              <w:t>на Интернет-ресурс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Г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ланк заявления-анкеты ПГУ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; 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рассмотрения обращений ПГУ;</w:t>
            </w:r>
          </w:p>
          <w:p>
            <w:pPr>
              <w:pStyle w:val="Normal"/>
              <w:tabs>
                <w:tab w:val="clear" w:pos="708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. Размещение информации в СМИ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6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tabs>
                <w:tab w:val="clear" w:pos="708"/>
                <w:tab w:val="left" w:pos="1069" w:leader="none"/>
                <w:tab w:val="left" w:pos="1789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цедуры предоставления госуслуги;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left="65" w:hanging="65"/>
              <w:jc w:val="both"/>
              <w:rPr/>
            </w:pPr>
            <w:r>
              <w:rPr/>
              <w:t>- сведения о графике работы Главного управления по труду и занятости населения Челябинской области и ОКУ ЦЗН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4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. Размещение информации на информационных стен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месторасположение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еестр госуслуг в области содействия занятости населения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роцедуры предоставления госуслуги (в текстовом виде и в виде блок-схемы)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 совершении конкретных в действий, которые должностные лица и работники органов и учреждений, участвующих предоставлении госуслуги, были обязаны и могли совершить в силу возложенных на них обязанностей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перечень получателей госуслуги; </w:t>
            </w:r>
          </w:p>
          <w:p>
            <w:pPr>
              <w:pStyle w:val="ConsPlusCel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10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1069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/>
              <w:t>- образцы заполнения бланка заявления-анкеты;</w:t>
            </w:r>
          </w:p>
          <w:p>
            <w:pPr>
              <w:pStyle w:val="ConsPlusCell"/>
              <w:tabs>
                <w:tab w:val="clear" w:pos="708"/>
                <w:tab w:val="left" w:pos="425" w:leader="none"/>
                <w:tab w:val="left" w:pos="567" w:leader="none"/>
              </w:tabs>
              <w:jc w:val="both"/>
              <w:rPr/>
            </w:pPr>
            <w:r>
              <w:rPr/>
              <w:t>- информация о положении на рынке труда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ежемесячно</w:t>
            </w:r>
          </w:p>
        </w:tc>
      </w:tr>
      <w:tr>
        <w:trPr>
          <w:trHeight w:val="211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9. Издание информационных материалов (брошюр, буклетов и т.д.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роцедура предоставления госуслуги;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рассмотрения обращений ПГУ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</w:t>
            </w:r>
            <w:r>
              <w:rPr/>
              <w:t>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обновления информаци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highlight w:val="yellow"/>
        </w:rPr>
        <w:t>РАЗДЕЛ 2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требители государственной услуг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граждане Российской Федерации, иностранные граждане, лица без гражданства, безработные граждан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992"/>
        <w:gridCol w:w="993"/>
        <w:gridCol w:w="1134"/>
        <w:gridCol w:w="708"/>
        <w:gridCol w:w="709"/>
        <w:gridCol w:w="709"/>
        <w:gridCol w:w="1417"/>
      </w:tblGrid>
      <w:tr>
        <w:trPr>
          <w:trHeight w:val="164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magenta"/>
              </w:rPr>
            </w:pPr>
            <w:r>
              <w:rPr/>
              <w:t>1. Доля граждан, получивших государственную услугу от численности граждан, обратившихся за содействием в поиске подходящей рабо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 xml:space="preserve">Чпгу/ Чобр </w:t>
            </w:r>
          </w:p>
          <w:p>
            <w:pPr>
              <w:pStyle w:val="ConsPlusCell"/>
              <w:tabs>
                <w:tab w:val="clear" w:pos="708"/>
                <w:tab w:val="left" w:pos="1416" w:leader="none"/>
              </w:tabs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  <w:tr>
        <w:trPr>
          <w:trHeight w:val="776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ж/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ConsPlusCell"/>
        <w:rPr/>
      </w:pPr>
      <w:r>
        <w:rPr/>
        <w:t>Чпгу – численность граждан, получивших государственную услугу;</w:t>
      </w:r>
    </w:p>
    <w:p>
      <w:pPr>
        <w:pStyle w:val="ConsPlusCell"/>
        <w:rPr/>
      </w:pPr>
      <w:r>
        <w:rPr/>
        <w:t>Чобр – численность граждан, обратившихся в целях поиска работы в ОКУ ЦЗН;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направленных в Главное управление.</w:t>
      </w:r>
    </w:p>
    <w:p>
      <w:pPr>
        <w:pStyle w:val="ConsPlusCell"/>
        <w:rPr/>
      </w:pPr>
      <w:r>
        <w:rPr/>
      </w:r>
    </w:p>
    <w:p>
      <w:pPr>
        <w:pStyle w:val="Normal"/>
        <w:numPr>
          <w:ilvl w:val="1"/>
          <w:numId w:val="7"/>
        </w:numPr>
        <w:autoSpaceDE w:val="false"/>
        <w:ind w:left="0" w:hanging="0"/>
        <w:jc w:val="both"/>
        <w:outlineLvl w:val="3"/>
        <w:rPr/>
      </w:pPr>
      <w:r>
        <w:rPr/>
        <w:t>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993"/>
        <w:gridCol w:w="992"/>
        <w:gridCol w:w="709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Численность граждан, получивших государственную услугу по профориен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>«О регулировании отношений в области содействия занятости населения в Челябинской области»;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>П</w:t>
      </w:r>
      <w:r>
        <w:rPr>
          <w:rStyle w:val="StrongEmphasis"/>
          <w:b w:val="false"/>
          <w:sz w:val="20"/>
          <w:szCs w:val="20"/>
        </w:rPr>
        <w:t>остановление Правительства Челябинской области 16 декабря 2015 года №661-П «Об Административном регламенте предоставления государственной услуги по организации профессиональной ориентации граждан в целях выбора сферы деятельности (профессии), трудоустройства, прохождения профессионального обучения и получения дополнительного профессионального образования».</w:t>
      </w:r>
    </w:p>
    <w:p>
      <w:pPr>
        <w:pStyle w:val="ConsPlusNonformat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ConsPlusNonformat"/>
        <w:widowControl/>
        <w:numPr>
          <w:ilvl w:val="1"/>
          <w:numId w:val="5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778"/>
        <w:gridCol w:w="2322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При личном обращении в ОКУ ЦЗН 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2. При письменном обращении, включая электронную почту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ГУ и др.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3. Использование средств телефонной связи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4. Автоинформирование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средством Интернет-сайтов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 Челябинской област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ответы на вопросы получателей госуслуги.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МИ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олучателей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я о графике, процедуре предоставл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чения из нормативных правовых акт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для отказа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онные материалы по рынку труда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ая информация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На информационных стендах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сторасположение, график (режим) работы;  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 (в текстовом виде и в виде блок-схемы)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,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ень профессий (специальностей), видов деятельности, востребованных на рынке труда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Издание информационных материалов  (брошюры, буклеты и т.д.)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 и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ые справочно-информационные материалы.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highlight w:val="yellow"/>
        </w:rPr>
        <w:t>РАЗДЕЛ 3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сихологическая поддержка безработных граждан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1417"/>
        <w:gridCol w:w="993"/>
        <w:gridCol w:w="1134"/>
        <w:gridCol w:w="708"/>
        <w:gridCol w:w="709"/>
        <w:gridCol w:w="709"/>
        <w:gridCol w:w="1417"/>
      </w:tblGrid>
      <w:tr>
        <w:trPr>
          <w:trHeight w:val="1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психологической поддержке, в численности граждан, зарегистрированных в качестве безработны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пгу/Чпб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</w:t>
            </w:r>
          </w:p>
        </w:tc>
      </w:tr>
      <w:tr>
        <w:trPr>
          <w:trHeight w:val="895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Кож/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ConsPlusCell"/>
        <w:rPr/>
      </w:pPr>
      <w:r>
        <w:rPr/>
        <w:t>Чпб – численность граждан, признанных безработными;</w:t>
      </w:r>
    </w:p>
    <w:p>
      <w:pPr>
        <w:pStyle w:val="ConsPlusCell"/>
        <w:rPr/>
      </w:pPr>
      <w:r>
        <w:rPr/>
        <w:t>Чпгу – численность безработных граждан, получивших государственную услугу.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226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психологической поддерж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16 декабря 2015 года №660-П «Об Административном регламенте предоставления государственной услуги по психологической поддержке безработных граждан».</w:t>
      </w:r>
    </w:p>
    <w:p>
      <w:pPr>
        <w:pStyle w:val="ConsPlusNonformat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ConsPlusNonformat"/>
        <w:widowControl/>
        <w:jc w:val="both"/>
        <w:rPr/>
      </w:pPr>
      <w:r>
        <w:rPr/>
        <w:t>4.2. 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961"/>
        <w:gridCol w:w="3314"/>
      </w:tblGrid>
      <w:tr>
        <w:trPr>
          <w:trHeight w:val="3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ри личном обращении в ОКУ ЦЗ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2. При письменном обращении, включая электронную почт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ГУ и др.)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3. Использование средств телефонной связ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4. Автоинформир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осредством Интернет-сай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 Челябинской област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ответы на вопросы получателей госуслуги.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М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олучателей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формация о графике, процедуре предоставления  госуслуги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чения из нормативных правовых акт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для отказа в предоставлении госуслуги; 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онные материалы по рынку труда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ая информация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На информационных стен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сторасположение, график (режим) работы;  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 (в текстовом виде и в виде блок-схемы)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,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основания отказа в предоставлении госуслуги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;</w:t>
            </w:r>
          </w:p>
          <w:p>
            <w:pPr>
              <w:pStyle w:val="Style1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ень профессий (специальностей), видов деятельности, востребованных на рынке труда 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аздаточные материалы (брошюры, буклеты и т.д.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 и документов, необходимых для её получения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- иные справочно-информационные материалы.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142" w:leader="none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4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ение для получения профессионального обучения или получения дополнительного профессионального образования, включая обучение в другой местности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ждане, признанные в установленном порядке безработными, и </w:t>
      </w:r>
      <w:r>
        <w:rPr>
          <w:rStyle w:val="FontStyle22"/>
          <w:sz w:val="20"/>
          <w:szCs w:val="20"/>
        </w:rPr>
        <w:t>женщины, находящиеся в отпуске по уходу за ребенком, до достижения им возраста трех лет, незанятые граждане, которым назначена трудовая пенсия по старости и которые стремятся возобновить трудовую деятель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270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, прошедших профессиональное обучение и дополнительное профессиональное образование по направлению ОКУ ЦЗН, в общей численности закончивших профессиональное обучение и дополнительное профессиональное 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Чзпо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  <w:tr>
        <w:trPr>
          <w:trHeight w:val="628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граждан, направленных на профессиональное обучение, в численности граждан, признанных в установленном порядке безработны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пгу/Чпб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7,</w:t>
            </w:r>
            <w:r>
              <w:rPr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Чтр – численность граждан, трудоустроенных после обучения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зпо – численность граждан, завершивших обуч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б – численность граждан, признанных безработны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гу – численность безработных граждан, получивших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850"/>
        <w:gridCol w:w="851"/>
        <w:gridCol w:w="1842"/>
      </w:tblGrid>
      <w:tr>
        <w:trPr>
          <w:trHeight w:val="21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ind w:left="0" w:hanging="0"/>
              <w:rPr/>
            </w:pPr>
            <w:r>
              <w:rPr/>
              <w:t>Численность граждан, получивших государственную услугу по профессиональному обучению и дополнительному профессиональному образова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VI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Закон Российской Федерации от 19.04.1991 года № 1032-1 «О занятости населения в Российской Федерации»;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>
          <w:rStyle w:val="FontStyle22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</w:t>
      </w:r>
      <w:r>
        <w:rPr>
          <w:sz w:val="20"/>
          <w:szCs w:val="20"/>
        </w:rPr>
        <w:t xml:space="preserve"> «О </w:t>
      </w:r>
      <w:hyperlink r:id="rId3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 предоставления финансовой поддержки безработным гражданам и женщинам в период отпуска по уходу за ребенком до достижения им возраста трех лет, а также незанятым гражданам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,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, а также ее размерах»</w:t>
      </w:r>
      <w:r>
        <w:rPr>
          <w:rStyle w:val="FontStyle22"/>
          <w:sz w:val="20"/>
          <w:szCs w:val="20"/>
        </w:rPr>
        <w:t xml:space="preserve"> от 28.12.2011 года № 497-П; 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sz w:val="20"/>
          <w:szCs w:val="20"/>
        </w:rPr>
        <w:t xml:space="preserve">Постановление Правительства Челябинской области «О </w:t>
      </w:r>
      <w:hyperlink r:id="rId4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 и условиях направления органами службы занятости для прохождения профессионального обучения или получения дополнительного профессионального образования женщин в период отпуска по уходу за ребенком до достижения им возраста трех лет, незанятых граждан, которым в соответствии с законодательством Российской Федерации назначена трудовая пенсия по старости и которые стремятся возобновить трудовую деятельность</w:t>
      </w:r>
      <w:r>
        <w:rPr>
          <w:bCs/>
          <w:sz w:val="20"/>
          <w:szCs w:val="20"/>
        </w:rPr>
        <w:t>» от 28.12.2011 года № 498-П;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16 декабря 2015 года №658-П «Об Административном регламенте предоставления государственной услуги по профессиональному обучению и дополнительному профессиональному образованию безработных граждан, включая обучение в другой местности»</w:t>
      </w:r>
      <w:r>
        <w:rPr>
          <w:bCs/>
          <w:sz w:val="20"/>
          <w:szCs w:val="20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nformat"/>
        <w:widowControl/>
        <w:numPr>
          <w:ilvl w:val="1"/>
          <w:numId w:val="14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897"/>
        <w:gridCol w:w="2520"/>
      </w:tblGrid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При личном обращении в ОКУ ЦЗН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 – анкеты о предоставлении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2. При письменном обращении, включая электронную почту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заполнения заявления-анкеты о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ГУ и др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3. Использование средств телефонной связи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Г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/>
            </w:pPr>
            <w:r>
              <w:rPr>
                <w:sz w:val="20"/>
                <w:szCs w:val="20"/>
              </w:rPr>
              <w:t>4. Автоинформирование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средством Интернет-сайтов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 субъекта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ответы на вопросы получателей госуслуги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МИ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получателей госуслуг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ормация о графике, процедуре предоставления госуслуг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влечения из нормативных правовых актов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для отказа в предоставлении госуслуг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нформационные материалы по рынку труд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другая информация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На информационных стендах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сторасположение, график (режим) работы;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оцедура предоставления госуслуги (в текстовом виде и в виде блок-схемы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, документов, необходимых для её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 в предоставлении госууслуг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чень профессий (специальностей), видов деятельности, востребованных на рынке труд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аздаточные материалы (брошюры, буклеты и т.д.)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получателей госуслуги и документов, необходимых для её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ные справочно–информационные материал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5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осуществления социальных выплат гражданам, признанным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567"/>
        <w:gridCol w:w="1417"/>
        <w:gridCol w:w="993"/>
        <w:gridCol w:w="1134"/>
        <w:gridCol w:w="708"/>
        <w:gridCol w:w="709"/>
        <w:gridCol w:w="709"/>
        <w:gridCol w:w="1417"/>
      </w:tblGrid>
      <w:tr>
        <w:trPr>
          <w:trHeight w:val="186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Своевременность перечисления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СВ/ОКВ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1-Т</w:t>
            </w:r>
          </w:p>
        </w:tc>
      </w:tr>
      <w:tr>
        <w:trPr>
          <w:trHeight w:val="77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Кж 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ConsPlusCell"/>
        <w:rPr/>
      </w:pPr>
      <w:r>
        <w:rPr/>
        <w:t>КСВ – количество своевременных выплат;</w:t>
      </w:r>
    </w:p>
    <w:p>
      <w:pPr>
        <w:pStyle w:val="ConsPlusCell"/>
        <w:rPr/>
      </w:pPr>
      <w:r>
        <w:rPr/>
        <w:t>ОКВ – общее количество выплат;</w:t>
      </w:r>
    </w:p>
    <w:p>
      <w:pPr>
        <w:pStyle w:val="ConsPlusCell"/>
        <w:rPr/>
      </w:pPr>
      <w:r>
        <w:rPr/>
        <w:t>Кож – количество обоснованных жалоб, направленных в Главное управление;</w:t>
      </w:r>
    </w:p>
    <w:p>
      <w:pPr>
        <w:pStyle w:val="ConsPlusCell"/>
        <w:rPr/>
      </w:pPr>
      <w:r>
        <w:rPr/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279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которым назначены социальные вып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№ 1-Т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Закон Российской Федерации от 19.04.1991 года № 1032-1 «О занятости населения в Российской Федерации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>«О регулировании отношений в области содействия занятости населения в Челябинской области»</w:t>
      </w:r>
      <w:r>
        <w:rPr>
          <w:rFonts w:cs="Times New Roman" w:ascii="Times New Roman" w:hAnsi="Times New Roman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10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ультац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сть действий при предоставлении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 правовых акт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Использование средств телефонной связ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правочная информация (координаты и схема проезда до ОКУ ЦЗН, режим работы и др.)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Использование электронного информирования, средств автоинформирования 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правочная информац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сть действий при предоставлении госуслуги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ерез Интернет-ресурс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равочная информац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равочная информация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ледовательность действий при предоставлении госуслуг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На информационных стен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месторасположение, график (режим) работы, номера телефонов, адреса 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цедура предоставления госуслуги (в текстовом виде и в виде блок-схем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еречень получателей госуслуги, документов, необходимых для её полу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основания отказа в предоставлении госуслуг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Публичные выступл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еречень получателей госуслуги;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ядок  предоставления госуслуг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звлечения из нормативных правовых актов;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-основания  для отказа в предоставлении госуслуги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 при изменении информации 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Раздаточные материалы (брошюры, буклеты и т.д.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роцедура предоставления госуслуги;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речень получателей госуслуги и документов, необходимых для её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график (режим) работы, номера телефонов, адреса Интернет-сайтов и электронной почты органов и учреждений, участвующих в предоставлении госуслуг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ые справочно-информационные материал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 при изменении информации </w:t>
            </w:r>
          </w:p>
        </w:tc>
      </w:tr>
    </w:tbl>
    <w:p>
      <w:pPr>
        <w:pStyle w:val="ConsPlusNonformat"/>
        <w:widowControl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6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проведения оплачиваемых общественных рабо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раждане, зарегистрированные в целях поиска работы; граждане, признанные в установленном порядке безработными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6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3.1. Показатели, характеризующие каче</w:t>
      </w:r>
      <w:r>
        <w:rPr/>
        <w:t>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269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(трудоустроено на общественные работы), в численности граждан, зарегистрированных в целях поиска подходящей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</w:t>
            </w:r>
          </w:p>
          <w:p>
            <w:pPr>
              <w:pStyle w:val="ConsPlusCell"/>
              <w:jc w:val="center"/>
              <w:rPr/>
            </w:pPr>
            <w:r>
              <w:rPr/>
              <w:t>Чобр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,</w:t>
            </w:r>
          </w:p>
          <w:p>
            <w:pPr>
              <w:pStyle w:val="ConsPlusCell"/>
              <w:rPr/>
            </w:pPr>
            <w:r>
              <w:rPr/>
              <w:t>раздел IX</w:t>
            </w:r>
          </w:p>
        </w:tc>
      </w:tr>
      <w:tr>
        <w:trPr>
          <w:trHeight w:val="614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тр – численность граждан, трудоустроенных на общественные работ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обр – численность граждан, обратившихся в целях поиска работы в ОКУ ЦЗ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186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(трудоустроенных на общественные работы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IX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ConsPlusNonformat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Закон Челябинской области от 15.12.2011 года № 249-ЗО </w:t>
      </w:r>
      <w:r>
        <w:rPr>
          <w:rStyle w:val="StrongEmphasis"/>
          <w:rFonts w:cs="Times New Roman" w:ascii="Times New Roman" w:hAnsi="Times New Roman"/>
          <w:b w:val="false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Постановление Правительства Российской Федерации «Об утверждении Положения об организации общественных работ» от 14.07.1997 года № 875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Челябинской области от 27.01.2015 г. № 27-П «Административный регламент предоставления государственной услуги по организации проведения оплачиваемых общественных работ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1"/>
          <w:numId w:val="12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Использование средств телефонной связи, электронного информирования, вычислительной и электронной техни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правочная информация (координаты и схема проезда до ОКУ ЦЗН, режим работы и др.)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ответы на вопросы П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,</w:t>
            </w:r>
          </w:p>
          <w:p>
            <w:pPr>
              <w:pStyle w:val="ConsPlusCell"/>
              <w:rPr/>
            </w:pPr>
            <w:r>
              <w:rPr/>
              <w:t>по мере требова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Размещение информации в 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ведения о графике (режиме) работы Главного управления по труду и занятости населения Челябинской области и ОКУ ЦЗН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Посредством интернет-ресурсов органов и учреждений, участвующих в предоставлении госуслуги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ведения о местах нахождения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реестр госуслуг и получателей госулуги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ConsPlusCell"/>
              <w:rPr/>
            </w:pPr>
            <w:r>
              <w:rPr/>
              <w:t>- порядок рассмотрения обращений ПГУ;</w:t>
            </w:r>
          </w:p>
          <w:p>
            <w:pPr>
              <w:pStyle w:val="ConsPlusCell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rPr/>
            </w:pPr>
            <w:r>
              <w:rPr/>
              <w:t>- бланк заявления-анкеты получателя госуслуги;</w:t>
            </w:r>
          </w:p>
          <w:p>
            <w:pPr>
              <w:pStyle w:val="ConsPlusCell"/>
              <w:rPr/>
            </w:pPr>
            <w:r>
              <w:rPr/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 ответы на вопросы П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Размещение информации на информационных стендах, издание информационных материалов (брошюр, буклетов и т.д.)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информация процедуре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месторасположение, график (режим) работы, номера телефонов, адреса интернет - 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реестр госуслуг в области содействия занятости населения;</w:t>
            </w:r>
          </w:p>
          <w:p>
            <w:pPr>
              <w:pStyle w:val="ConsPlusCell"/>
              <w:rPr/>
            </w:pPr>
            <w:r>
              <w:rPr/>
              <w:t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 совершении конкретных действий, которые должностные лица и работники органов и учреждений, участвующих в предоставлении госуслуги, были обязаны и могли совершить в силу возложенных на них обязанностей;</w:t>
            </w:r>
          </w:p>
          <w:p>
            <w:pPr>
              <w:pStyle w:val="ConsPlusCell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rPr/>
            </w:pPr>
            <w:r>
              <w:rPr/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 образцы заполнения бланка заявления-анкеты ПГУ;</w:t>
            </w:r>
          </w:p>
          <w:p>
            <w:pPr>
              <w:pStyle w:val="ConsPlusCell"/>
              <w:rPr/>
            </w:pPr>
            <w:r>
              <w:rPr/>
              <w:t>- рекомендации по самостоятельному поиску работы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</w:tbl>
    <w:p>
      <w:pPr>
        <w:pStyle w:val="ConsPlusNonformat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note"/>
        <w:jc w:val="center"/>
        <w:rPr>
          <w:bCs/>
        </w:rPr>
      </w:pPr>
      <w:r>
        <w:rPr>
          <w:bCs/>
          <w:highlight w:val="yellow"/>
        </w:rPr>
        <w:t>РАЗДЕЛ 7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ганизация временного трудоустройства 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вершеннолетние граждане в возрасте от 14 до 18 лет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Граждане, признанные в установленном порядке безработными, испытывающие трудности в поиске работы;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Безработные граждане в возрасте от 18 до 20 лет, имеющие среднее профессиональное образование и ищущие работу впервы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tabs>
          <w:tab w:val="clear" w:pos="708"/>
          <w:tab w:val="left" w:pos="426" w:leader="none"/>
        </w:tabs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tabs>
          <w:tab w:val="clear" w:pos="708"/>
          <w:tab w:val="left" w:pos="426" w:leader="none"/>
        </w:tabs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92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несовершеннолетних граждан, в возрасте от 14 до 18 лет, от общей численности несовершеннолетних граждан в возрасте от 14 до 18 лет, проживающих в М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тн/ Чнг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</w:p>
        </w:tc>
      </w:tr>
      <w:tr>
        <w:trPr>
          <w:trHeight w:val="921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/>
            </w:pPr>
            <w:r>
              <w:rPr/>
              <w:t>2. Доля трудоустроенных на временные работы безработных граждан, испытывающих трудности в поиске работы, от общей численности граждан, обратившихся за предоставлением государственной услуги по организации временного трудоустройства испытывающих трудности в поиске рабо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ит/Чобр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безработных граждан в возрасте от 18 до 20 лет, имеющих среднее профессиональное образование и ищущих работу впервые, не решивших проблему занятости после участия в программе временного трудоу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вс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Чв 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х 10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ы № 2-Т, раздел </w:t>
            </w:r>
            <w:r>
              <w:rPr>
                <w:lang w:val="en-US"/>
              </w:rPr>
              <w:t>XII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Style19"/>
        <w:jc w:val="both"/>
        <w:rPr/>
      </w:pPr>
      <w:r>
        <w:rPr>
          <w:sz w:val="20"/>
          <w:szCs w:val="20"/>
        </w:rPr>
        <w:t xml:space="preserve">Чтн – численность временно трудоустроенных несовершеннолетних граждан; </w:t>
      </w:r>
    </w:p>
    <w:p>
      <w:pPr>
        <w:pStyle w:val="Style19"/>
        <w:jc w:val="both"/>
        <w:rPr/>
      </w:pPr>
      <w:r>
        <w:rPr>
          <w:sz w:val="20"/>
          <w:szCs w:val="20"/>
        </w:rPr>
        <w:t>Чнг – численность несовершеннолетних граждан в возрасте от 14 до 18 лет, проживающих в муниципальном образовании.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  <w:t>Чтит – численность временно трудоустроенных безработных граждан, испытывающих трудности в поиске работы;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  <w:t>Чобр – численность безработных граждан, испытывающих трудности в поиске работы, обратившихся за получением услуги.</w:t>
      </w:r>
    </w:p>
    <w:p>
      <w:pPr>
        <w:pStyle w:val="Style19"/>
        <w:jc w:val="both"/>
        <w:rPr/>
      </w:pPr>
      <w:r>
        <w:rPr>
          <w:sz w:val="20"/>
          <w:szCs w:val="20"/>
        </w:rPr>
        <w:t>Чвс – численность безработных граждан в возрасте от 18 до 20 лет, имеющих среднее профессиональное образование и ищущих работу впервые, вновь вставших на учет после временного трудоустройства;</w:t>
      </w:r>
    </w:p>
    <w:p>
      <w:pPr>
        <w:pStyle w:val="Style19"/>
        <w:jc w:val="both"/>
        <w:rPr>
          <w:sz w:val="20"/>
          <w:szCs w:val="20"/>
        </w:rPr>
      </w:pPr>
      <w:r>
        <w:rPr>
          <w:sz w:val="20"/>
          <w:szCs w:val="20"/>
        </w:rPr>
        <w:t>Чв – численность безработных граждан в возрасте от 18 до 20 лет, имеющих среднее профессиональное образование и ищущих работу впервые, принявших участие в программе временного трудоустрой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outlineLvl w:val="3"/>
        <w:rPr/>
      </w:pPr>
      <w:r>
        <w:rPr/>
        <w:t>3.2.</w:t>
        <w:tab/>
        <w:t>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257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Численность граждан, получивших государственную услугу по временному трудоустрой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</w:t>
        <w:tab/>
        <w:t xml:space="preserve">Нормативные правовые акты, регулирующие порядок оказания государственной услуги: </w:t>
      </w:r>
    </w:p>
    <w:p>
      <w:pPr>
        <w:pStyle w:val="Normal"/>
        <w:jc w:val="both"/>
        <w:rPr/>
      </w:pPr>
      <w:r>
        <w:rPr>
          <w:sz w:val="20"/>
          <w:szCs w:val="20"/>
        </w:rPr>
        <w:t>Закон Российской Федерации от 19.04.1991 года № 1032-1 «О занятости населения в Российской Федерации»;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21 октября 2015 года № 555-П «Об Административном регламенте предоставления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».</w:t>
      </w:r>
    </w:p>
    <w:p>
      <w:pPr>
        <w:pStyle w:val="ConsPlusNonformat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ConsPlusNonformat"/>
        <w:widowControl/>
        <w:numPr>
          <w:ilvl w:val="1"/>
          <w:numId w:val="6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580"/>
        <w:gridCol w:w="2520"/>
      </w:tblGrid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0"/>
                <w:szCs w:val="20"/>
              </w:rPr>
              <w:t>1. Использование средств телефонной связи, электронного информирования, вычислительной и электронной техник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- наименование органа или учреждения, в который позвонил потребитель госуслуги, фамилия, имя, отчество и должность работника, принявшего телефонный звон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 на вопросы потребителей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режим работы и др.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порядок предоставления госуслуги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по мере требования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Посредством интернет-ресурсов органов и учреждений, участвующих в предоставлении государственной услуг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информация о процедуре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сведения о местах нахождения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месторасположение, схема проезда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реестр государственных услуг и получателей госуслуги в области содействия занятости населения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  <w:p>
            <w:pPr>
              <w:pStyle w:val="ConsPlusCell"/>
              <w:rPr/>
            </w:pPr>
            <w:r>
              <w:rPr/>
              <w:t>- порядок обжалования решения, действия или бездействия органов и учреждений, участвующих в предоставлении госуслуги, их должностных лиц и работников;</w:t>
            </w:r>
          </w:p>
          <w:p>
            <w:pPr>
              <w:pStyle w:val="ConsPlusCell"/>
              <w:rPr/>
            </w:pPr>
            <w:r>
              <w:rPr/>
              <w:t>- порядок рассмотрения обращений получателей госуслуг;</w:t>
            </w:r>
          </w:p>
          <w:p>
            <w:pPr>
              <w:pStyle w:val="ConsPlusCell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rPr/>
            </w:pPr>
            <w:r>
              <w:rPr/>
              <w:t>- бланк заявления-анкеты получателя госуслуги;</w:t>
            </w:r>
          </w:p>
          <w:p>
            <w:pPr>
              <w:pStyle w:val="ConsPlusCell"/>
              <w:rPr/>
            </w:pPr>
            <w:r>
              <w:rPr/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ответы на вопросы получателей госуслу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о мере изменения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Размещение информации в СМИ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роцедура предоставления госуслуги;</w:t>
            </w:r>
          </w:p>
          <w:p>
            <w:pPr>
              <w:pStyle w:val="ConsPlusCell"/>
              <w:rPr/>
            </w:pPr>
            <w:r>
              <w:rPr/>
              <w:t xml:space="preserve">- сведения о графике (режиме) работы Главного управления по труду и занятости населения Челябинской области и ОКУ ЦЗН; </w:t>
            </w:r>
          </w:p>
          <w:p>
            <w:pPr>
              <w:pStyle w:val="ConsPlusCell"/>
              <w:rPr/>
            </w:pPr>
            <w:r>
              <w:rPr/>
              <w:t>- другая информац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Размещение информации на информационных стендах, издание информационных материалов (брошюр, буклетов и т.д.)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месторасположение, график (режим) работы, номера телефонов, адреса Интернет сайтов и электронной почты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дуры предоставл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обжалования решения, действия органов и учреждений, участвующих в предоставлении госуслуги, их должностных лиц и работников или пассивного поведения, выражающегося в не совершении конкретных действий, которые должностные лица и работники органов и учреждений, участвующих в предоставлении госуслуги, были обязаны и могли совершить в силу возложенных на них обязанност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еречень документов, необходимых для получения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хема размещения работников органов и учреждений, участвующих в предоставлении госуслуг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ConsPlusCell"/>
              <w:rPr/>
            </w:pPr>
            <w:r>
              <w:rPr/>
              <w:t>- образцы заполнения бланка заявлений-анкет получателей государственных услуг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</w:tbl>
    <w:p>
      <w:pPr>
        <w:pStyle w:val="ConsPlusNonformat"/>
        <w:widowControl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highlight w:val="yellow"/>
        </w:rPr>
        <w:t>РАЗДЕЛ 8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ConsPlusNonformat"/>
        <w:widowControl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адаптация безработных граждан на рынке тру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191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граждан, получивших государственную услугу по социальной адаптации, в численности граждан, зарегистрированных в качестве безработ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 xml:space="preserve">Чпгу/Чпб </w:t>
            </w:r>
          </w:p>
          <w:p>
            <w:pPr>
              <w:pStyle w:val="ConsPlusCell"/>
              <w:jc w:val="center"/>
              <w:rPr>
                <w:bCs/>
              </w:rPr>
            </w:pPr>
            <w:r>
              <w:rPr>
                <w:bCs/>
              </w:rPr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форма № 2-Т, раздел II, XIII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нашедших работу (доходное занятие) граждан, после получения государственной услуги по социальной адап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</w:t>
            </w:r>
          </w:p>
          <w:p>
            <w:pPr>
              <w:pStyle w:val="ConsPlusCell"/>
              <w:jc w:val="center"/>
              <w:rPr/>
            </w:pPr>
            <w:r>
              <w:rPr/>
              <w:t>Чобр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форма № 2-Т, раздел II, XIII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Доля обоснованных жалоб на предоставление госуслу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*Показатель вводится с 2016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0"/>
          <w:szCs w:val="20"/>
        </w:rPr>
        <w:t>Чпгу – численность безработных граждан, получивших государственную 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б – численность граждан, признанных безработны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тр – численность граждан, нашедших работ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обр – численность граждан, получивших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107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безработных граждан, получивших госуслугу социальной адаптаци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II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Normal"/>
        <w:jc w:val="both"/>
        <w:rPr/>
      </w:pPr>
      <w:r>
        <w:rPr>
          <w:sz w:val="20"/>
          <w:szCs w:val="20"/>
        </w:rPr>
        <w:t>Закон Российской Федерации от 19.04.1991 года № 1032-1 «О занятости населения в Российской Федерации»;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16 декабря 2015 года № 659-П «Об Административном регламенте предоставления государственной услуги по социальной адаптации безработных граждан на рынке труда».</w:t>
      </w:r>
    </w:p>
    <w:p>
      <w:pPr>
        <w:pStyle w:val="ConsPlusNonformat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ConsPlusNonformat"/>
        <w:widowControl/>
        <w:numPr>
          <w:ilvl w:val="1"/>
          <w:numId w:val="11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039"/>
        <w:gridCol w:w="2520"/>
      </w:tblGrid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При личном обращении в ОКУ ЦЗН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sz w:val="20"/>
              </w:rPr>
              <w:t>-порядок предоставления госуслуги (в т.ч.: получатели госуслуги, перечень необходимых документов, требования к их оформлению, сроки и результат предоставления госуслуги и др.);</w:t>
            </w:r>
          </w:p>
          <w:p>
            <w:pPr>
              <w:pStyle w:val="ConsPlusCell"/>
              <w:rPr/>
            </w:pPr>
            <w:r>
              <w:rPr/>
              <w:t xml:space="preserve">- предоставление госуслуги; 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/>
              <w:t>- ответ на вопросы ПГ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ращении ПГУ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При письменном обращении, включая электронную почту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ядок предоставления госуслуг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олучателей госуслуг и др.);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Использование средств телефонной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 на вопросы ПГУ;</w:t>
            </w:r>
          </w:p>
          <w:p>
            <w:pPr>
              <w:pStyle w:val="Normal"/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Использование электронного информирования, вычислительной и электронной техник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еречень профессий (специальностей), видов деятельности, востребованных на рынке труда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рядок предоставления госуслуг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адреса интернет-сайтов и электронной почты органов и учреждений, участвующих в предоставлении госуслуг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веты на вопросы ПГУ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5. Автоинформи-рование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5" w:hanging="0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слуг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правочная информация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6. Размещение </w:t>
            </w:r>
          </w:p>
          <w:p>
            <w:pPr>
              <w:pStyle w:val="ConsPlusCell"/>
              <w:rPr/>
            </w:pPr>
            <w:r>
              <w:rPr/>
              <w:t>на Интернет-ресурсах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расположение, график (режим) работы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цедура предоставления госуслуг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перечень получателей госуслуги, документов, необходимых для ее полу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извлечения из законодательных и иных нормативных правовых актов, содержащих нормы, регулирующие деятельность по предоставлению госуслуги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 в получении госуслуг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зцы заполнения заявления-анкет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рекомендации по самостоятельному поиску работы и составлению резюме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график предоставления госуслуги по групповой форме проведения занятий.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7. Размещение информации в СМ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я о положении на рынке труда; </w:t>
            </w:r>
          </w:p>
          <w:p>
            <w:pPr>
              <w:pStyle w:val="Normal"/>
              <w:autoSpaceDE w:val="false"/>
              <w:ind w:left="65" w:hanging="0"/>
              <w:jc w:val="both"/>
              <w:rPr/>
            </w:pPr>
            <w:r>
              <w:rPr>
                <w:sz w:val="20"/>
                <w:szCs w:val="20"/>
              </w:rPr>
              <w:t>-порядок предоставления госуслуги;</w:t>
            </w:r>
          </w:p>
          <w:p>
            <w:pPr>
              <w:pStyle w:val="Normal"/>
              <w:tabs>
                <w:tab w:val="clear" w:pos="708"/>
                <w:tab w:val="left" w:pos="1789" w:leader="none"/>
              </w:tabs>
              <w:autoSpaceDE w:val="false"/>
              <w:ind w:left="65" w:hanging="0"/>
              <w:jc w:val="both"/>
              <w:rPr/>
            </w:pPr>
            <w:r>
              <w:rPr>
                <w:sz w:val="20"/>
                <w:szCs w:val="20"/>
              </w:rPr>
              <w:t>-процедуры предоставления госуслуг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сведения о графике работы Главного управления по труду и занятости населения Челябинской области и ОКУ ЦЗН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  <w:p>
            <w:pPr>
              <w:pStyle w:val="ConsPlusTitle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8. Размещение информации на информационных стендах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сторасположение, график (режим)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процедура предоставления госуслуги (в текстовом виде и в виде блок-схемы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перечень получателей госуслуги, документов, необходимых для её получ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извлечения из законодательных и иных нормативных правовых актов, содержащих нормы, регулирующие деятельность по предоставлению госуслуги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нования отказ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образцы заполнения бланка заявления-анкет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</w:tbl>
    <w:p>
      <w:pPr>
        <w:pStyle w:val="ConsPlusNonformat"/>
        <w:widowControl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Style w:val="FontStyle22"/>
          <w:bCs/>
          <w:sz w:val="20"/>
          <w:szCs w:val="20"/>
        </w:rPr>
      </w:pPr>
      <w:r>
        <w:rPr>
          <w:rFonts w:cs="Times New Roman" w:ascii="Times New Roman" w:hAnsi="Times New Roman"/>
          <w:bCs/>
          <w:highlight w:val="yellow"/>
        </w:rPr>
        <w:t>РАЗДЕЛ 9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jc w:val="both"/>
        <w:rPr>
          <w:rStyle w:val="FontStyle22"/>
          <w:rFonts w:ascii="Times New Roman" w:hAnsi="Times New Roman" w:cs="Times New Roman"/>
          <w:bCs/>
          <w:sz w:val="20"/>
          <w:szCs w:val="20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, признанные в установленном порядке безработным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709"/>
        <w:gridCol w:w="708"/>
        <w:gridCol w:w="993"/>
        <w:gridCol w:w="1134"/>
        <w:gridCol w:w="708"/>
        <w:gridCol w:w="709"/>
        <w:gridCol w:w="709"/>
        <w:gridCol w:w="1417"/>
      </w:tblGrid>
      <w:tr>
        <w:trPr>
          <w:trHeight w:val="304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Доля граждан, получивших государственную услугу по самозанятости, в численности граждан, зарегистрированных в качестве безработ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Чпгу/Чпб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 раздел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XIV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. Доля граждан, открывших собственное дело, в общей численности безработных граждан, зарегистрированных в органах службы занят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сд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Чпб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Форма № 2-Т раздел II, XIV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гу - численность граждан, получивших гос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пб - численность граждан, признанных безработны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Чсд - численность безработных граждан, организовавших собственное дел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</w:t>
        <w:tab/>
        <w:t>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</w:t>
            </w:r>
            <w:r>
              <w:rPr>
                <w:lang w:val="en-US"/>
              </w:rPr>
              <w:t xml:space="preserve"> </w:t>
            </w:r>
            <w:r>
              <w:rPr/>
              <w:t>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получивших государственную услугу по самозанят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№ 2-Т, раздел </w:t>
            </w:r>
            <w:r>
              <w:rPr>
                <w:sz w:val="20"/>
                <w:szCs w:val="20"/>
                <w:lang w:val="en-US"/>
              </w:rPr>
              <w:t>XIV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1. Нормативные правовые акты, регулирующие порядок оказания государственной услуг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jc w:val="both"/>
        <w:rPr>
          <w:rStyle w:val="FontStyle22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Постановление Правительства Челябинской области «</w:t>
      </w:r>
      <w:r>
        <w:rPr>
          <w:sz w:val="20"/>
          <w:szCs w:val="20"/>
        </w:rPr>
        <w:t>О Положении о порядке, условиях предоставления и размерах единовременной финансовой помощи при государственной регистрации в качестве юридического лица, индивидуального предпринимателя либо крестьянского (фермерского) хозяйства гражданам, признанным в установленном порядке безработными, и гражданам, признанным в установленном порядке безработными и прошедшим профессиональную подготовку, переподготовку и повышение квалификации по направлению органов службы занятости, а также единовременной финансовой помощи на подготовку документов для соответствующей государственной регистрации</w:t>
      </w:r>
      <w:r>
        <w:rPr>
          <w:rStyle w:val="FontStyle22"/>
          <w:sz w:val="20"/>
          <w:szCs w:val="20"/>
        </w:rPr>
        <w:t xml:space="preserve">» от 28.12.2011 года № 500-П; </w:t>
      </w:r>
    </w:p>
    <w:p>
      <w:pPr>
        <w:pStyle w:val="Normal"/>
        <w:jc w:val="both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>Постановление Правительства Челябинской области 21 октября 2015 года № 554-П «Об Административном регламенте предоставления государственной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 и о внесении изменений в постановление Правительства Челябинской области от 28.12.2011 г. № 500-П».</w:t>
      </w:r>
    </w:p>
    <w:p>
      <w:pPr>
        <w:pStyle w:val="ConsPlusNonformat"/>
        <w:widowControl/>
        <w:jc w:val="both"/>
        <w:rPr>
          <w:rStyle w:val="FontStyle2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ConsPlusNonformat"/>
        <w:widowControl/>
        <w:numPr>
          <w:ilvl w:val="1"/>
          <w:numId w:val="16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8"/>
        <w:gridCol w:w="2322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Использование средств телефонной связи, электронного информирования, вычислительной и электронной техники, автоинформировани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порядок предоставления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 мере поступления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Посредством интернет-ресурс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месторасположение, график (режим) работы, номера телефонов, адреса интернет-сайтов и электронной почты органов и учреждений, участвующих в предоставлении госуслуги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;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 Размещении информации в СМ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- сведения о графике (режиме) работы Главного управления по труду и занятости населения Челябинской области и ОКУ ЦЗН;</w:t>
            </w:r>
          </w:p>
          <w:p>
            <w:pPr>
              <w:pStyle w:val="ConsPlusCell"/>
              <w:rPr/>
            </w:pPr>
            <w:r>
              <w:rPr/>
              <w:t>- порядок предоставления госуслуг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Размещение информации на информационных стендах, издание информационных материалов (брошюр, буклетов и т.д.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- месторасположение, график (режим) работы, номера телефонов, адреса официальных сайтов, электронной почты;</w:t>
            </w:r>
          </w:p>
          <w:p>
            <w:pPr>
              <w:pStyle w:val="ConsPlusCell"/>
              <w:ind w:firstLine="65"/>
              <w:rPr/>
            </w:pPr>
            <w:r>
              <w:rPr/>
              <w:t>- перечень получателей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перечень документов, необходимых для получения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процедура предоставления госуслуги в текстовом виде и виде блок-схемы;</w:t>
            </w:r>
          </w:p>
          <w:p>
            <w:pPr>
              <w:pStyle w:val="ConsPlusCell"/>
              <w:ind w:firstLine="65"/>
              <w:rPr/>
            </w:pPr>
            <w:r>
              <w:rPr/>
              <w:t>- основания отказа в предоставлении госуслуги;</w:t>
            </w:r>
          </w:p>
          <w:p>
            <w:pPr>
              <w:pStyle w:val="ConsPlusCell"/>
              <w:ind w:firstLine="65"/>
              <w:rPr/>
            </w:pPr>
            <w:r>
              <w:rPr/>
              <w:t>- извлечения из законодательных и иных нормативных правовых актов;</w:t>
            </w:r>
          </w:p>
          <w:p>
            <w:pPr>
              <w:pStyle w:val="ConsPlusCell"/>
              <w:ind w:firstLine="65"/>
              <w:rPr/>
            </w:pPr>
            <w:r>
              <w:rPr/>
              <w:t>- образец заполнения заявления-анкеты;</w:t>
            </w:r>
          </w:p>
          <w:p>
            <w:pPr>
              <w:pStyle w:val="ConsPlusCell"/>
              <w:ind w:firstLine="65"/>
              <w:rPr/>
            </w:pPr>
            <w:r>
              <w:rPr/>
              <w:t>- рекомендации по вопросам предпринимательства, создания крестьянского (фермерского) хозяйства, самозанятост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перативно при изменении информации</w:t>
            </w:r>
          </w:p>
        </w:tc>
      </w:tr>
    </w:tbl>
    <w:p>
      <w:pPr>
        <w:pStyle w:val="ConsPlusNonformat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10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безработным гражданам в переезде в другую местность для временного трудоустройства по имеющейся у них профессии (специаль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аботные граждан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61"/>
        <w:gridCol w:w="756"/>
        <w:gridCol w:w="993"/>
        <w:gridCol w:w="992"/>
        <w:gridCol w:w="709"/>
        <w:gridCol w:w="708"/>
        <w:gridCol w:w="709"/>
        <w:gridCol w:w="1559"/>
      </w:tblGrid>
      <w:tr>
        <w:trPr>
          <w:trHeight w:val="304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ехавших  для работы в другую местност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Гп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Чтр - численность трудоустроенных граждан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Гп - численность прибывших граждан трудоспособного возрас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в переезд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</w:t>
            </w:r>
            <w:r>
              <w:rPr/>
              <w:t>, регистры ПГУ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 xml:space="preserve">«О регулировании отношений в области содействия занятости населения в Челябинской области»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остановление Правительства Челябинской области «О </w:t>
      </w:r>
      <w:hyperlink r:id="rId5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 от 28.12.2011 года № 499-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1"/>
          <w:numId w:val="4"/>
        </w:numPr>
        <w:jc w:val="both"/>
        <w:rPr/>
      </w:pP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0"/>
        <w:gridCol w:w="2180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Размещении информации в СМИ, через интернет-ресурс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 СМИ – 2 раза в год;</w:t>
            </w:r>
          </w:p>
          <w:p>
            <w:pPr>
              <w:pStyle w:val="ConsPlusCell"/>
              <w:rPr/>
            </w:pPr>
            <w:r>
              <w:rPr/>
              <w:t>в Интернете - 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Размещение информации на информационных стендах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Издание информационных материалов (брошюр, буклетов и т.д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  <w:p>
            <w:pPr>
              <w:pStyle w:val="ConsPlusCell"/>
              <w:ind w:firstLine="65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При личном обращении в ОКУ ЦЗ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sz w:val="20"/>
              </w:rPr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69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При письменном обращении, включая электронную почту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олучателей государственных услуг и др.);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 Использование средств телефонной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 на вопросы ПГУ;</w:t>
            </w:r>
          </w:p>
          <w:p>
            <w:pPr>
              <w:pStyle w:val="Normal"/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Cs/>
          <w:highlight w:val="yellow"/>
        </w:rPr>
        <w:t>РАЗДЕЛ 11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nformat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государственной услуги: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е безработным гражданам и членам их семей в переселении в другую местность на новое место жительства для трудоустройства по имеющейся у них профессии (специальност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требители государственной услуг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работные граждане и члены их семей</w:t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right="-6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казатели, характеризующие объем и (или) качество государственной услуги</w:t>
      </w:r>
    </w:p>
    <w:p>
      <w:pPr>
        <w:pStyle w:val="ConsPlusNonformat"/>
        <w:widowControl/>
        <w:jc w:val="both"/>
        <w:rPr/>
      </w:pPr>
      <w:r>
        <w:rPr/>
        <w:t>3.1. Показатели, характеризующие качество государственной услуги &lt;*&gt;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61"/>
        <w:gridCol w:w="756"/>
        <w:gridCol w:w="993"/>
        <w:gridCol w:w="992"/>
        <w:gridCol w:w="709"/>
        <w:gridCol w:w="708"/>
        <w:gridCol w:w="709"/>
        <w:gridCol w:w="1559"/>
      </w:tblGrid>
      <w:tr>
        <w:trPr>
          <w:trHeight w:val="304" w:hRule="atLeas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качества</w:t>
            </w:r>
          </w:p>
        </w:tc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ормула расчета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я качеств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 показателя качества (исходные данные для ее расчета)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и на плановый период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Доля трудоустроенных граждан из числа трудоспособных граждан, переселившихся для работы в другую местность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тр/Гп х 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  <w:tr>
        <w:trPr>
          <w:trHeight w:val="470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. Доля обоснованных жалоб на предоставление госуслуг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ж/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Кж </w:t>
            </w:r>
          </w:p>
          <w:p>
            <w:pPr>
              <w:pStyle w:val="ConsPlusCell"/>
              <w:jc w:val="center"/>
              <w:rPr/>
            </w:pPr>
            <w:r>
              <w:rPr/>
              <w:t>х 100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Журнал регистрации входящей и исходящей корреспонденци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 xml:space="preserve">Чтр - численность трудоустроенных граждан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Гп - численность прибывших граждан трудоспособного возрас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ож – количество обоснованных жалоб, направленных в Главное управлени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Кж – общее количество жалоб, направленных в Главное управле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/>
        <w:t>3.2. Объем государственной услуги (в натуральных показателях)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09"/>
        <w:gridCol w:w="1134"/>
        <w:gridCol w:w="1134"/>
        <w:gridCol w:w="851"/>
        <w:gridCol w:w="708"/>
        <w:gridCol w:w="709"/>
        <w:gridCol w:w="2126"/>
      </w:tblGrid>
      <w:tr>
        <w:trPr>
          <w:trHeight w:val="36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Наименование</w:t>
              <w:br/>
              <w:t>показателя объем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 объем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Источник (и) информации о значении показателя объема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highlight w:val="yellow"/>
              </w:rPr>
            </w:pPr>
            <w:r>
              <w:rPr/>
              <w:t>Численность граждан, получивших государственную услугу по содействию безработным гражданам и членам их семей в переселе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орма № 2-Т, раздел </w:t>
            </w:r>
            <w:r>
              <w:rPr>
                <w:lang w:val="en-US"/>
              </w:rPr>
              <w:t>XVI</w:t>
            </w:r>
            <w:r>
              <w:rPr/>
              <w:t>, регистры ПГУ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оказания государственной услуг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>4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он Российской Федерации от 19.04.1991 года № 1032-1 «О занятости населения в Российской Федерации»;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кон Челябинской области от 15.12.2011 года № 249-ЗО </w:t>
      </w:r>
      <w:r>
        <w:rPr>
          <w:rStyle w:val="StrongEmphasis"/>
          <w:b w:val="false"/>
          <w:sz w:val="20"/>
          <w:szCs w:val="20"/>
        </w:rPr>
        <w:t>«О регулировании отношений в области содействия занятости населения в Челябинской области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Постановление Правительства Челябинской области «О </w:t>
      </w:r>
      <w:hyperlink r:id="rId6">
        <w:r>
          <w:rPr>
            <w:rStyle w:val="InternetLink"/>
            <w:sz w:val="20"/>
            <w:szCs w:val="20"/>
          </w:rPr>
          <w:t>Положени</w:t>
        </w:r>
      </w:hyperlink>
      <w:r>
        <w:rPr>
          <w:sz w:val="20"/>
          <w:szCs w:val="20"/>
        </w:rPr>
        <w:t>и о порядке, условиях и размерах предоставления финансовой поддержки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» от 28.12.2011 года № 499-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4.2. </w:t>
      </w:r>
      <w:r>
        <w:rPr/>
        <w:t>Порядок информирования потенциальных потребителей государственной услуги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670"/>
        <w:gridCol w:w="2180"/>
      </w:tblGrid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пособ информировани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остав размещаемой (доводимой) информаци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астота обновления информации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. Размещении информации в СМИ, через интернет-ресурс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в СМИ – 2 раза в год;</w:t>
            </w:r>
          </w:p>
          <w:p>
            <w:pPr>
              <w:pStyle w:val="ConsPlusCell"/>
              <w:rPr/>
            </w:pPr>
            <w:r>
              <w:rPr/>
              <w:t>в Интернете - 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Размещение информации на информационных стендах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Издание информационных материалов (брошюр, буклетов и т.д.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65"/>
              <w:rPr/>
            </w:pPr>
            <w:r>
              <w:rPr/>
              <w:t>Порядок предоставления государственной услуги.</w:t>
            </w:r>
          </w:p>
          <w:p>
            <w:pPr>
              <w:pStyle w:val="ConsPlusCell"/>
              <w:ind w:firstLine="65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остоянно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 При личном обращении в ОКУ ЦЗН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ind w:hanging="0"/>
              <w:rPr/>
            </w:pPr>
            <w:r>
              <w:rPr>
                <w:sz w:val="20"/>
              </w:rPr>
              <w:t>Порядок предоставления государственной услуги.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</w:tr>
      <w:tr>
        <w:trPr>
          <w:trHeight w:val="69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При письменном обращении, включая электронную почту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равочная информация (координаты и схема проезда до ОКУ ЦЗН, график приема получателей государственных услуг и др.);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 мере необходимости </w:t>
            </w:r>
          </w:p>
        </w:tc>
      </w:tr>
      <w:tr>
        <w:trPr>
          <w:trHeight w:val="40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6. Использование средств телефонной связ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ind w:left="65" w:hanging="1004"/>
              <w:jc w:val="both"/>
              <w:rPr/>
            </w:pPr>
            <w:r>
              <w:rPr>
                <w:sz w:val="20"/>
                <w:szCs w:val="20"/>
              </w:rPr>
              <w:t>- наименование ОКУ ЦЗН, фамилия, имя, отчество и должность работника, принявшего телефонный звонок;</w:t>
            </w:r>
          </w:p>
          <w:p>
            <w:pPr>
              <w:pStyle w:val="Normal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вет на вопросы ПГУ;</w:t>
            </w:r>
          </w:p>
          <w:p>
            <w:pPr>
              <w:pStyle w:val="Normal"/>
              <w:autoSpaceDE w:val="false"/>
              <w:ind w:left="6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правочная информац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рядок предоставления государственной услуг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Основания для досрочного прекращения государственного задания: ликвидация ОКУ ЦЗН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</w:rPr>
        <w:t>6. Предельные цены (тарифы) на оплату государственной услуги в случаях, если предусмотрено их оказание на платной основе: государственная услуга предоставляется бесплатно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  <w:highlight w:val="red"/>
        </w:rPr>
        <w:t>ЧАСТЬ II.*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red"/>
        </w:rPr>
        <w:t>(формируется при установлении государственного задания одновременно на выполнение государственной услуги (услуг) и работы (работ) и содержит требования к выполнению работы (работ)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numPr>
          <w:ilvl w:val="0"/>
          <w:numId w:val="13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>Наименование государственной работы:</w:t>
      </w:r>
    </w:p>
    <w:p>
      <w:pPr>
        <w:pStyle w:val="ConsPlusNonformat"/>
        <w:widowControl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о положении на рынке труда в Челябинской област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13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стика работы</w:t>
      </w:r>
    </w:p>
    <w:tbl>
      <w:tblPr>
        <w:tblW w:w="102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206"/>
        <w:gridCol w:w="850"/>
        <w:gridCol w:w="1276"/>
        <w:gridCol w:w="1417"/>
        <w:gridCol w:w="993"/>
        <w:gridCol w:w="872"/>
        <w:gridCol w:w="983"/>
      </w:tblGrid>
      <w:tr>
        <w:trPr>
          <w:trHeight w:val="2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государственной работы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результ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результата</w:t>
            </w:r>
          </w:p>
        </w:tc>
      </w:tr>
      <w:tr>
        <w:trPr>
          <w:trHeight w:val="38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</w:tr>
      <w:tr>
        <w:trPr>
          <w:trHeight w:val="32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  <w:p>
            <w:pPr>
              <w:pStyle w:val="ConsPlusCel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</w:tr>
      <w:tr>
        <w:trPr>
          <w:trHeight w:val="345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highlight w:val="yellow"/>
              </w:rPr>
            </w:pPr>
            <w:r>
              <w:rPr/>
              <w:t xml:space="preserve">Направление заявителям запрашиваемых сведений о положении на рынке труда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Доля работодателей, получивших услугу, в общем числе хозяйствующих субъек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*Показатель вводится с 2016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1. Наименование государственной рабо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о положении на рынке труда в Челябинской области</w:t>
      </w:r>
      <w:r>
        <w:rPr/>
        <w:t xml:space="preserve"> </w:t>
      </w:r>
      <w:r>
        <w:rPr>
          <w:rFonts w:cs="Times New Roman" w:ascii="Times New Roman" w:hAnsi="Times New Roman"/>
        </w:rPr>
        <w:t>(в электронной форме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арактеристика работы</w:t>
      </w:r>
    </w:p>
    <w:tbl>
      <w:tblPr>
        <w:tblW w:w="102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347"/>
        <w:gridCol w:w="709"/>
        <w:gridCol w:w="1276"/>
        <w:gridCol w:w="1417"/>
        <w:gridCol w:w="993"/>
        <w:gridCol w:w="872"/>
        <w:gridCol w:w="983"/>
      </w:tblGrid>
      <w:tr>
        <w:trPr>
          <w:trHeight w:val="23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государственной работы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результ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результата</w:t>
            </w:r>
          </w:p>
        </w:tc>
      </w:tr>
      <w:tr>
        <w:trPr>
          <w:trHeight w:val="550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</w:tr>
      <w:tr>
        <w:trPr>
          <w:trHeight w:val="343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 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  <w:p>
            <w:pPr>
              <w:pStyle w:val="ConsPlusCel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</w:tr>
      <w:tr>
        <w:trPr>
          <w:trHeight w:val="651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Направление заявителям запрашиваемых сведений о положении на рынке труда в электронной форм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 Доля граждан, получивших услугу в численности экономически активного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 Доля работодателей, получивших услугу, в общем числе хозяйствующих су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Численность граждан, обратившихся за услугой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6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Численность работодателей, обратившихся за услугой,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  <w:t>*Показатель вводится с 2016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ЗДЕЛ 3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1. Наименование государственной работы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ярмарок вакансий и учебных рабочих мес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Характеристика работы</w:t>
      </w:r>
    </w:p>
    <w:tbl>
      <w:tblPr>
        <w:tblW w:w="102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2347"/>
        <w:gridCol w:w="709"/>
        <w:gridCol w:w="1276"/>
        <w:gridCol w:w="1417"/>
        <w:gridCol w:w="993"/>
        <w:gridCol w:w="872"/>
        <w:gridCol w:w="983"/>
      </w:tblGrid>
      <w:tr>
        <w:trPr>
          <w:trHeight w:val="176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государственной работы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показателя результ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я результата</w:t>
            </w:r>
          </w:p>
        </w:tc>
      </w:tr>
      <w:tr>
        <w:trPr>
          <w:trHeight w:val="438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тчетны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5 г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екущий 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>(2016 г.)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 на плановый период </w:t>
            </w:r>
          </w:p>
        </w:tc>
      </w:tr>
      <w:tr>
        <w:trPr>
          <w:trHeight w:val="69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 xml:space="preserve">2017год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год (</w:t>
            </w:r>
            <w:r>
              <w:rPr>
                <w:lang w:val="en-US"/>
              </w:rPr>
              <w:t>N</w:t>
            </w:r>
            <w:r>
              <w:rPr/>
              <w:t>+1)</w:t>
            </w:r>
          </w:p>
        </w:tc>
      </w:tr>
      <w:tr>
        <w:trPr>
          <w:trHeight w:val="70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ярмарок вакансий и учебных рабочих мес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Численность граждан, участвующих в ярмарках вакансий и учебных м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624" w:gutter="0" w:header="0" w:top="709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0"/>
      <w:jc w:val="both"/>
      <w:outlineLvl w:val="0"/>
    </w:pPr>
    <w:rPr>
      <w:b/>
      <w:bCs/>
      <w:color w:val="FF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3">
    <w:name w:val="Основной текст 3 Знак"/>
    <w:qFormat/>
    <w:rPr>
      <w:b/>
      <w:bCs/>
      <w:sz w:val="32"/>
    </w:rPr>
  </w:style>
  <w:style w:type="character" w:styleId="Style14">
    <w:name w:val="Основной текст с отступом Знак"/>
    <w:qFormat/>
    <w:rPr>
      <w:sz w:val="24"/>
      <w:szCs w:val="28"/>
    </w:rPr>
  </w:style>
  <w:style w:type="character" w:styleId="Style15">
    <w:name w:val="Верхний колонтитул Знак"/>
    <w:qFormat/>
    <w:rPr>
      <w:sz w:val="24"/>
    </w:rPr>
  </w:style>
  <w:style w:type="character" w:styleId="21">
    <w:name w:val="Основной текст 2 Знак"/>
    <w:qFormat/>
    <w:rPr>
      <w:sz w:val="24"/>
      <w:szCs w:val="22"/>
    </w:rPr>
  </w:style>
  <w:style w:type="character" w:styleId="1">
    <w:name w:val="Заголовок 1 Знак"/>
    <w:qFormat/>
    <w:rPr>
      <w:b/>
      <w:bCs/>
      <w:color w:val="FF0000"/>
      <w:sz w:val="26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31">
    <w:name w:val="Основной текст с отступом 3 Знак"/>
    <w:qFormat/>
    <w:rPr>
      <w:sz w:val="2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ind w:left="-894" w:hanging="0"/>
      <w:jc w:val="both"/>
    </w:pPr>
    <w:rPr>
      <w:sz w:val="26"/>
    </w:rPr>
  </w:style>
  <w:style w:type="paragraph" w:styleId="32">
    <w:name w:val="Основной текст 3"/>
    <w:basedOn w:val="Normal"/>
    <w:qFormat/>
    <w:pPr/>
    <w:rPr>
      <w:b/>
      <w:bCs/>
      <w:sz w:val="32"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Cs w:val="22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540" w:leader="none"/>
      </w:tabs>
      <w:autoSpaceDE w:val="false"/>
      <w:ind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69;n=74665;fld=134;dst=100011" TargetMode="External"/><Relationship Id="rId4" Type="http://schemas.openxmlformats.org/officeDocument/2006/relationships/hyperlink" Target="consultantplus://offline/main?base=RLAW169;n=74665;fld=134;dst=100011" TargetMode="External"/><Relationship Id="rId5" Type="http://schemas.openxmlformats.org/officeDocument/2006/relationships/hyperlink" Target="consultantplus://offline/main?base=RLAW169;n=74665;fld=134;dst=100011" TargetMode="External"/><Relationship Id="rId6" Type="http://schemas.openxmlformats.org/officeDocument/2006/relationships/hyperlink" Target="consultantplus://offline/main?base=RLAW169;n=74665;fld=134;dst=10001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03:00Z</dcterms:created>
  <dc:creator>GAV</dc:creator>
  <dc:description/>
  <cp:keywords/>
  <dc:language>en-US</dc:language>
  <cp:lastModifiedBy>Габитова</cp:lastModifiedBy>
  <cp:lastPrinted>2015-07-20T14:03:00Z</cp:lastPrinted>
  <dcterms:modified xsi:type="dcterms:W3CDTF">2016-11-17T05:43:00Z</dcterms:modified>
  <cp:revision>13</cp:revision>
  <dc:subject/>
  <dc:title>ПРАВИТЕЛЬСТВО ЧЕЛЯБИНСКОЙ ОБЛАСТИ</dc:title>
</cp:coreProperties>
</file>