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8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август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8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август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август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>835 (837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что на 0,2 % меньше, чем в январе-август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55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48 (59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429 (449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366 (387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454 (472)</w:t>
      </w:r>
      <w:r>
        <w:rPr>
          <w:rFonts w:cs="Arial" w:ascii="Arial" w:hAnsi="Arial"/>
          <w:sz w:val="22"/>
          <w:szCs w:val="22"/>
        </w:rPr>
        <w:t xml:space="preserve"> чел., что на 4,2 % мен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гус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июль 2016 г. составила </w:t>
      </w:r>
      <w:r>
        <w:rPr>
          <w:rFonts w:cs="Arial" w:ascii="Arial" w:hAnsi="Arial"/>
          <w:b/>
          <w:sz w:val="22"/>
          <w:szCs w:val="22"/>
        </w:rPr>
        <w:t>843  (826</w:t>
      </w:r>
      <w:r>
        <w:rPr>
          <w:rFonts w:cs="Arial" w:ascii="Arial" w:hAnsi="Arial"/>
          <w:sz w:val="22"/>
          <w:szCs w:val="22"/>
        </w:rPr>
        <w:t xml:space="preserve">) вакансий, что на 2,1 % больше, чем в 2015 году. На 31.08.2016 в программном комплексе зарегистрировано 53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39,6 % – для замещения рабочих профессий; с оплатой труда выше прожиточного минимума – 58,5 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48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3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648 (619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4,7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Из них трудоустроенные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85 (87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563 (532)</w:t>
      </w:r>
      <w:r>
        <w:rPr>
          <w:rFonts w:cs="Arial" w:ascii="Arial" w:hAnsi="Arial"/>
          <w:bCs/>
          <w:sz w:val="22"/>
          <w:szCs w:val="22"/>
        </w:rPr>
        <w:t xml:space="preserve"> чел.. Трудоустроено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78,4 (74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3,4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83 (301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6 % меньше, чем в январе - август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 - август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47 (46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84 (82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2,4 % боьше, чем в 2015 году. Поле получения государственной услуги нашли работу (доходное занятие) </w:t>
      </w:r>
      <w:r>
        <w:rPr>
          <w:rFonts w:cs="Arial" w:ascii="Arial" w:hAnsi="Arial"/>
          <w:sz w:val="22"/>
          <w:szCs w:val="22"/>
          <w:u w:val="single"/>
        </w:rPr>
        <w:t>34,5 % (66)</w:t>
      </w:r>
      <w:r>
        <w:rPr>
          <w:rFonts w:cs="Arial" w:ascii="Arial" w:hAnsi="Arial"/>
          <w:sz w:val="22"/>
          <w:szCs w:val="22"/>
        </w:rPr>
        <w:t xml:space="preserve"> безработных граждан.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565 (528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519 (526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август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71 (66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18,3 % - граждане, впервые ищущие работу (ранее не работавшие); 5,6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>796</w:t>
      </w:r>
      <w:r>
        <w:rPr>
          <w:rFonts w:cs="Arial" w:ascii="Arial" w:hAnsi="Arial"/>
          <w:sz w:val="22"/>
          <w:szCs w:val="22"/>
        </w:rPr>
        <w:t xml:space="preserve"> граждан, из них 41,2 % (328 человека) - в связи с трудоустройством; 8,9 % (71 чел.)- приступили к профессиональному обучению, получению дополнительного профессионального образования по направлению ЦЗН; 1 % (8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за август 2016 года 3,7 % (2015 г. – 4 %) к экономически активному населению. Напряженность на рынке труда 7,2  (4,7) чел/на 1 вак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1.08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напряженности на рынке труда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допол-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ровня регистрируемой безработицы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численности граждан, обратившихся за содействием в поиске подходящей работы; 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6-09-06T15:47:00Z</cp:lastPrinted>
  <dcterms:modified xsi:type="dcterms:W3CDTF">2016-09-06T11:12:00Z</dcterms:modified>
  <cp:revision>11</cp:revision>
  <dc:subject/>
  <dc:title>Рынок труда</dc:title>
</cp:coreProperties>
</file>