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7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июль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7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июль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-июл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 xml:space="preserve">783 (781 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5 года) чел., что на 0,3 % больше, чем в январе-июле 2015 года. </w:t>
      </w:r>
    </w:p>
    <w:p>
      <w:pPr>
        <w:pStyle w:val="21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42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2 (54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362 (421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334 (379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409 (429)</w:t>
      </w:r>
      <w:r>
        <w:rPr>
          <w:rFonts w:cs="Arial" w:ascii="Arial" w:hAnsi="Arial"/>
          <w:sz w:val="22"/>
          <w:szCs w:val="22"/>
        </w:rPr>
        <w:t xml:space="preserve"> чел., что на 4,7 % меньше, чем в аналогичном периоде 2015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-июль 2016 г. составила </w:t>
      </w:r>
      <w:r>
        <w:rPr>
          <w:rFonts w:cs="Arial" w:ascii="Arial" w:hAnsi="Arial"/>
          <w:b/>
          <w:sz w:val="22"/>
          <w:szCs w:val="22"/>
        </w:rPr>
        <w:t>819  (767</w:t>
      </w:r>
      <w:r>
        <w:rPr>
          <w:rFonts w:cs="Arial" w:ascii="Arial" w:hAnsi="Arial"/>
          <w:sz w:val="22"/>
          <w:szCs w:val="22"/>
        </w:rPr>
        <w:t xml:space="preserve">) вакансий, что на 6,8 % больше, чем в 2015 году. На 31.07.2016 в программном комплексе зарегистрировано 56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,6 % – для замещения рабочих профессий; с оплатой труда выше прожиточного минимума – 80,4 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42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3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636 (602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5,6 % больше, чем в </w:t>
      </w:r>
      <w:r>
        <w:rPr>
          <w:rFonts w:cs="Arial" w:ascii="Arial" w:hAnsi="Arial"/>
          <w:bCs/>
          <w:sz w:val="22"/>
          <w:szCs w:val="22"/>
        </w:rPr>
        <w:t xml:space="preserve"> 2015 года. Из них трудоустроенные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81 (76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555 (526)</w:t>
      </w:r>
      <w:r>
        <w:rPr>
          <w:rFonts w:cs="Arial" w:ascii="Arial" w:hAnsi="Arial"/>
          <w:bCs/>
          <w:sz w:val="22"/>
          <w:szCs w:val="22"/>
        </w:rPr>
        <w:t xml:space="preserve"> чел.. Трудоустроено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81,2 (77,1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18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76)</w:t>
      </w:r>
      <w:r>
        <w:rPr>
          <w:rFonts w:cs="Arial" w:ascii="Arial" w:hAnsi="Arial"/>
          <w:sz w:val="22"/>
          <w:szCs w:val="22"/>
        </w:rPr>
        <w:t xml:space="preserve"> чел., что на 3,4% бол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 xml:space="preserve">283 (301) </w:t>
      </w:r>
      <w:r>
        <w:rPr>
          <w:rFonts w:cs="Arial" w:ascii="Arial" w:hAnsi="Arial"/>
          <w:sz w:val="22"/>
          <w:szCs w:val="22"/>
        </w:rPr>
        <w:t>несовершеннолетних гражданина в возрасте от 14 до 18 лет, желающих работать в свободное от учебы время, что на 6 % меньше, чем в январе- июле 2015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3)</w:t>
      </w:r>
      <w:r>
        <w:rPr>
          <w:rFonts w:cs="Arial" w:ascii="Arial" w:hAnsi="Arial"/>
          <w:sz w:val="22"/>
          <w:szCs w:val="22"/>
        </w:rPr>
        <w:t xml:space="preserve">  безработных граждан, относящихся к категории граждан испытывающих трудности в поиске работы, что на 23 % больше, чем в январе- июле 2015 года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40 (37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71 (75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5,3 % меньше, чем в 2015 году. Поле получения государственной услуги нашли работу (доходное занятие) 34,5 % (66) безработных граждан.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484 (452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455 (485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-июле 2016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69 (63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18,8 % - граждане, впервые ищущие работу (ранее не работавшие); 5,8 % - граждане, стремящиеся возобновить трудовую деятельность после длительного (более года) перерыва.</w:t>
      </w:r>
    </w:p>
    <w:p>
      <w:pPr>
        <w:pStyle w:val="21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>1090</w:t>
      </w:r>
      <w:r>
        <w:rPr>
          <w:rFonts w:cs="Arial" w:ascii="Arial" w:hAnsi="Arial"/>
          <w:sz w:val="22"/>
          <w:szCs w:val="22"/>
        </w:rPr>
        <w:t xml:space="preserve"> граждан, из них 58,3 % (636 человека) - в связи с трудоустройством; 6,3 % (69 чел.)- приступили к профессиональному обучению, получению дополнительного профессионального образования по направлению ЦЗН; 0,7 % (8 чел.)- назначена трудовая пенс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за июль 2016 года 3,9 % (2015 г. – 4 %) к экономически активному населению. Напряженность на рынке труда 6,7  (6,2) чел/на 1 вак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1.07.2016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напряженности на рынке труда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допол-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ительного профессионального образования;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ь граждан трудоустроенных на постоянную или временную работу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численности граждан, обратившихся за содействием в поиске подходящей работы;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снижение: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ровня регистрируемой безработицы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6-08-15T09:34:00Z</cp:lastPrinted>
  <dcterms:modified xsi:type="dcterms:W3CDTF">2016-08-15T04:34:00Z</dcterms:modified>
  <cp:revision>10</cp:revision>
  <dc:subject/>
  <dc:title>Рынок труда</dc:title>
</cp:coreProperties>
</file>