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лан мероприятий  ОКУ ЦЗН Брединского района с 23 октября  2019 года по 29 октября   2019 года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962"/>
        <w:gridCol w:w="3286"/>
        <w:gridCol w:w="3376"/>
        <w:gridCol w:w="2693"/>
      </w:tblGrid>
      <w:tr>
        <w:trPr>
          <w:trHeight w:val="6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, врем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бытие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есто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10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встреча с безработными гражданам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 зал ОКУ ЦЗН Бред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: Бредихина Т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а  ОКУ ЦЗН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йтина В.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льцина Д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с Г.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8 (35141) 3-54-38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10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на тему «Трудовое законодательство и защита интересов женщин, воспитывающих несовершеннолетних детей 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граждан о законодательстве о занятости, о возможности трудоустройства, в т.ч на временные и общественные работы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 зал ОКУ ЦЗН Бред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а  ОКУ ЦЗН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йтина В.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льцина Д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с Г.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8 (35141) 3-54-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ОКУ ЦЗН Брединского района                                                           Хаматова Н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Гойтина В.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:8 (35141) 3-54-38  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3:25:00Z</dcterms:created>
  <dc:creator>1</dc:creator>
  <dc:description/>
  <cp:keywords/>
  <dc:language>en-US</dc:language>
  <cp:lastModifiedBy>INSPEKTOR8</cp:lastModifiedBy>
  <cp:lastPrinted>2017-12-19T10:56:00Z</cp:lastPrinted>
  <dcterms:modified xsi:type="dcterms:W3CDTF">2019-10-22T04:02:00Z</dcterms:modified>
  <cp:revision>5</cp:revision>
  <dc:subject/>
  <dc:title/>
</cp:coreProperties>
</file>