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 ОКУ ЦЗН Брединского района с 16 октября по 22  октября   2019</w:t>
      </w:r>
      <w:r>
        <w:rPr/>
        <w:t xml:space="preserve">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4676"/>
        <w:gridCol w:w="3107"/>
        <w:gridCol w:w="3518"/>
        <w:gridCol w:w="2551"/>
      </w:tblGrid>
      <w:tr>
        <w:trPr>
          <w:trHeight w:val="69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, время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быт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есто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</w:tr>
      <w:tr>
        <w:trPr>
          <w:trHeight w:val="69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10.20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0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уб кадровик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й зал ОКУ ЦЗН Бредин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спектора ОКУ ЦЗ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йтина В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льцина Д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на Т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:8 (35141) 3-54-38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.10.20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0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ное совещание у Главы райо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редин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ОКУ ЦЗН Бред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матова Н.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:8 (35141) 3-54-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1.10.20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0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встреча с безработными гражданам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спектора ОКУ ЦЗ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йтина В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льцина Д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:8 (35141) 3-54-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Директор ОКУ ЦЗН Брединского района                                                           Хаматова Н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 Гойтина В.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:8 (35141) 3-54-38  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3:32:00Z</dcterms:created>
  <dc:creator>1</dc:creator>
  <dc:description/>
  <cp:keywords/>
  <dc:language>en-US</dc:language>
  <cp:lastModifiedBy>INSPEKTOR8</cp:lastModifiedBy>
  <cp:lastPrinted>2019-08-05T12:04:00Z</cp:lastPrinted>
  <dcterms:modified xsi:type="dcterms:W3CDTF">2019-10-15T03:40:00Z</dcterms:modified>
  <cp:revision>86</cp:revision>
  <dc:subject/>
  <dc:title/>
</cp:coreProperties>
</file>