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 ОКУ ЦЗН Брединского района с 09 октября   2019 года по 15 октября  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676"/>
        <w:gridCol w:w="3107"/>
        <w:gridCol w:w="3518"/>
        <w:gridCol w:w="2551"/>
      </w:tblGrid>
      <w:tr>
        <w:trPr>
          <w:trHeight w:val="33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, врем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</w:tr>
      <w:tr>
        <w:trPr>
          <w:trHeight w:val="33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.10.2019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профконсультация безработных гражда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зал ОКУ ЦЗН Бред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а ОКУ ЦЗ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Н.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(35141) 3-54-38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0.2019 10.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кетинговый визит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ваканси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а ОКУ ЦЗ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 Т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йтина В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(35141) 3-54-38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0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социальной адаптаци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зал ОКУ ЦЗН Бред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 ЦЗН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(35141) 3-54-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Директор ОКУ ЦЗН Брединского района                                                       Хаматова Н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Гойтина В.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Тел:8 (35141) 3-54-38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0:00Z</dcterms:created>
  <dc:creator>1</dc:creator>
  <dc:description/>
  <cp:keywords/>
  <dc:language>en-US</dc:language>
  <cp:lastModifiedBy>INSPEKTOR8</cp:lastModifiedBy>
  <cp:lastPrinted>2018-09-10T16:02:00Z</cp:lastPrinted>
  <dcterms:modified xsi:type="dcterms:W3CDTF">2019-10-07T10:25:00Z</dcterms:modified>
  <cp:revision>31</cp:revision>
  <dc:subject/>
  <dc:title/>
</cp:coreProperties>
</file>